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t>Jesse L Mitchell</w:t>
      </w:r>
    </w:p>
    <w:p>
      <w:pPr>
        <w:pStyle w:val="Normal"/>
        <w:widowControl w:val="false"/>
        <w:jc w:val="right"/>
        <w:rPr>
          <w:sz w:val="24"/>
        </w:rPr>
      </w:pPr>
      <w:r>
        <w:rPr>
          <w:sz w:val="24"/>
        </w:rPr>
        <w:t>Abstractions and Reflections</w:t>
      </w:r>
    </w:p>
    <w:p>
      <w:pPr>
        <w:pStyle w:val="Normal"/>
        <w:widowControl w:val="false"/>
        <w:jc w:val="right"/>
        <w:rPr>
          <w:sz w:val="24"/>
        </w:rPr>
      </w:pPr>
      <w:r>
        <w:rPr>
          <w:sz w:val="24"/>
        </w:rPr>
        <w:t>Ubd/DI ch 10</w:t>
      </w:r>
    </w:p>
    <w:p>
      <w:pPr>
        <w:pStyle w:val="Normal"/>
        <w:widowControl w:val="false"/>
        <w:jc w:val="right"/>
        <w:rPr>
          <w:sz w:val="24"/>
        </w:rPr>
      </w:pPr>
      <w:r>
        <w:rPr>
          <w:sz w:val="24"/>
        </w:rPr>
        <w:t>05-08-2008</w:t>
      </w:r>
    </w:p>
    <w:p>
      <w:pPr>
        <w:pStyle w:val="Normal"/>
        <w:widowControl w:val="false"/>
        <w:jc w:val="right"/>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ab/>
        <w:t xml:space="preserve">Chapter 10 of Ubd/DI provides an overview of the backwards design model.  Stage one of the backwards design model, is considering the desired results you would like students to show by the end of the unit.  By creating desired results, students will show a greater understanding of the “big ideas”, a greater interest in school, and higher quality student work overall.  Stage two is where the teacher begins to map out how they are going to assess their students, as well as what evidence of learning will show mastery of each desired result.  By building a clear assessment plan, the teacher will be able to clarify goals and focus actions.  Stage three is the step of the process where the teacher specifically focuses on how they will “get there”.  Teachers begin to shape their lesson plans so that students will be able to learn material effectively (using a variety of Mis), as well as be able to provide the proper evidence of learning from stage two, which shows mastery of the desired result from stage one.  Only through the backwards design model can the teacher be sure that their students are learning the material, and showing mastery of the standards.  </w:t>
      </w:r>
    </w:p>
    <w:p>
      <w:pPr>
        <w:pStyle w:val="Normal"/>
        <w:widowControl w:val="false"/>
        <w:jc w:val="both"/>
        <w:rPr>
          <w:sz w:val="24"/>
        </w:rPr>
      </w:pPr>
      <w:r>
        <w:rPr>
          <w:sz w:val="24"/>
        </w:rPr>
      </w:r>
    </w:p>
    <w:p>
      <w:pPr>
        <w:pStyle w:val="Normal"/>
        <w:widowControl w:val="false"/>
        <w:jc w:val="both"/>
        <w:rPr>
          <w:sz w:val="24"/>
        </w:rPr>
      </w:pPr>
      <w:r>
        <w:rPr>
          <w:sz w:val="24"/>
        </w:rPr>
        <w:tab/>
        <w:t xml:space="preserve">When reading this chapter the first time, the backwards design model seemed way above me.  Though I knew this is what we were going to be learning, understanding seemed to be far away.  But as Practicum progressed, I did begin to understand the backwards design model.  Though at first each stage seemed disconnected, in the end I was able to produce a strong unit about Trigonometry.  The order of the reading in this class was perfectly timed to supplement all that I was learning in class.  This chapter is a great reference for skimming though all three stages, and getting a quick overview of the backwards design mode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